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е материа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освоения программы “Перспектива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год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9"/>
        <w:gridCol w:w="2674"/>
        <w:gridCol w:w="2495"/>
        <w:gridCol w:w="2750"/>
      </w:tblGrid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 эффективности освоения программы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окий уровень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ний уровен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же среднего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ъемка и обработка портрето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о работает с моделью, выставляет световые схемы, делает пост обработку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dob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hotosho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олучая качественные фотографии, без композиционных и технических ошибок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омощью педагога работает с моделью, выставляет световые схемы, делает пост обработку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dob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hotosho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олучая качественные фотографии, без композиционных и технических ошибок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омощью педагога работает с моделью, выставляет световые схемы, делает пост обработку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dob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hotosho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работах учащегося имются небольшие композиционные и технические ошибки(неточность фокусировки, кадрирование по суставам, экспозиционные неточности)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ая съёмк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йся владеет всеми стилями предметной съёмки, не испытывает трудностей в съёмке сложных объектов (стекло, металл, контрастный окрас, сложные формы). Самостоятельно настраивает свет и камеру для заморозки движения, рисования светом, естественного виньетирования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ет всеми стилями предметной съёмки, с помощью педагога производит сложных объектов (стекло, металл, контрастный окрас, сложные формы). Самостоятельно настраивает свет и камеру для заморозки движения, рисования светом, естественного виньетировани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 отснять различные предметы в одном или нескольких стилях с помощью педагога.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шанный свет в фотосъёмке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йся самостоятельно анализирует мощность, баланс и гармоничное сочетание постоянного и импульсного с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ет качественные кадры с без композиционных ошибок, где движение подчеркивается постоянным освещением и замораживается импульсным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йся с помощью педагога анализирует мощность, баланс и гармоничное сочетание постоянного и импульсного с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ет качественные кадры с незначительными недочетам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ет знаниями в области смешанного освещения, с помощью педагога может отснять простые сюжеты в данной тематике.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жесткой тени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йся самостоятельно организует съёмку, распределяет задачи для ассистентов, налаживает контакт с моделью, гармонично сочетает яркое жесткое освещение с фактурной тенью от различных препятствий. Может воссоздать весь процесс реализации идеи для съёмки, от образа, до технического воплощения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омощью педагога учащийся организует съёмку, распределяет задачи для ассистентов, налаживает контакт с моделью, гармонично сочетает яркое жесткое освещение с фактурной тенью от различных препятствий.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омощью педагога может реализовать простые идеи применения жесткой тени, с легкой ретушью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dob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hotoshop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васъёмка в студии и в бассейне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ры под водой получаются резкими, большинство фотографий синхронизированы со вспышкой, идея целостна и реализуется в серии кадров, грамотная обработка с прописыванием теней и четкости изображения под водой, естественный цвет в обработке подводных снимков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ры под водой получаются резкими, большинство фотографий синхронизированы со вспышкой, идея целостна и реализуется в серии кадров, обработка отснятого материала с помощью педагог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ет торетической основой проведения съёмки, справляется с синхронизацией вспышки, помогая фотографу под водой, имеет представление об обработке подводного снимк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освоения программы “Перспектива”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торой год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9"/>
        <w:gridCol w:w="2674"/>
        <w:gridCol w:w="2407"/>
        <w:gridCol w:w="2750"/>
      </w:tblGrid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 эффективности освоения программы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окий уровен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ний уровен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же среднего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ая обработка портретов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может отснять модель в студии или на локации с последующим применением приёмов художественной обработки (масляная краска, комикс, скетч, распад на частицы, двойная экспозиция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ет приемами художественной обработки (масляная краска, комикс, скетч, распад на частицы, двойная экспозиция), с помощью педагога может отснять студийную работу под обработку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 произвести с помощью педагога в нескольких стилях художественной обработки.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асками слоя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ет техникой съёмки “левитации” “клонирования” “искажения пространства” с самостоятельным расчётом расстояния, светового рисунка и перспективы. Маски слоя в программных редакторах не имеют явных резких переходов и грубых краёв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ет техникой съёмки “левитации” “клонирования” “искажения пространства” с самостоятельным расчётом расстояния, светового рисунка и перспективы. Маски слоя в программных редакторах не имеют явных резких переходов и грубых краёв, после совместной правки с педагогом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ет техникой съёмки “Левитации” на открытых значениях диафрагмы, маски слоя в обработке имеют неточности, грубы и острые края.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урами воздушной перспективы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снимает и изолирует текстуры (снег, пыль, дождь, туман). Соединяет текстуры в обработке со студийными и отснятыми на локациях фотографиями с максимально реалистичным объёмом и перспективой (Зимний портрет, туманный силуэт, дождь, огонь эффекты освещения)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яет текстуры в обработке со студийными и отснятыми на локациях фотографиями с максимально реалистичным объёмом и перспективой (Зимний портрет, туманный силуэт, дождь, эффекты освещения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 обработать в технике “Зимний портрет” студийную фотографию.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экшнами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dob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hotoshop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 самостоятельно создавать наборы операций для различных задач, применяет уже готовые операции для своих работ, организует съёмку под опрдеделенные наборы операций (торнадо, распад, скетч, маслянные краски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т уже готовые операции для своих работ, организует съёмку под опрдеделенные наборы операций (торнадо, распад, скетч, маслянные краски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няет уже готовые операц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dob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hotosho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своих работ.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й проект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йся грамотно использует техники обработки (маски слоя, изолирование, вписывание в фон, перспектива, объем, цветовое и световое сочетание). Идея проекта имеет законченный, гармоничный образ, обработка в ней не имеет явных признаков, которые искажают восприятие. Проект полностью самостоятельная работа учащегося из его исходников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йся грамотно использует техники обработки (маски слоя, изолирование, вписывание в фон, перспектива, объем, цветовое и световое сочетание). Идея проекта имеет законченный, гармоничный образ, обработка в ней не имеет явных признаков, которые искажают восприятие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йся грамотно использует техники обработки (маски слоя, изолирование, вписывание в фон, перспектива, объем, цветовое и световое сочетание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освоения программы “Перспектива”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ий год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9"/>
        <w:gridCol w:w="2674"/>
        <w:gridCol w:w="2503"/>
        <w:gridCol w:w="2750"/>
      </w:tblGrid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 эффективности освоения программы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окий уровен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ний уровен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же среднего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ортаж массовых мероприятий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ая и концептуальная съёмка с сохранением деталей и массовости мероприятия, использование экшенов для обработки, оптимизации и сжатия контента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ая и концептуальная съёмка с сохранением деталей и массовости мероприяти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торым фотографом на съёмки крупных планов в массовых мероприятиях.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техническому заданию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ъёмка проектов по чек листу, минимальное количество дефектов и не точностей в реализации выполнении Т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создание ТЗ для различных стилей съёмки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ъёмка проектов по чек листу (контрольному списку), минимальное количество дефектов и не точностей в реализации выполнении Т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остых технических заданий.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о светом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ый подбор светофрмирующих насадок под задачу съёмки, составление сложных световых схем, работа с командой ассистентов и моделями, быстрая и качественная пост обработка отснятого материала. Граммотное ключевание и атрибутирование для соц. Сетей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ый подбор светофрмирующих насадок под задачу съёмки, составление сложных световых схем, работа с командой ассистентов и моделями, быстрая и качественная пост обработка отснятого материал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светофрмирующих насадок под задачу съёмки, составление сложных световых схем, работа с командой ассистентов и моделями с помощью педагога.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ьюти и фэшн индустрия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ый проект с визажистами и стилистами. Создание гармоничного образа с живыми цветами. Качественная журнальная ретушь кожи, волос и тона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гармоничного образа с живыми цветами. Качественная журнальная ретушь кожи, волос и тон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туширование готовых бьюти фотографий с незначительными недочетами (потеря текстуры, резки края, искажение цвета)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орамы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единение горизонтальных и вертикальных панорам. Создание бесшовных текстур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D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анорамы городских и пейзажных снимков. Основы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d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эпинга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единение горизонтальных и вертикальных панорам. Создание бесшовных текстур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D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анорамы городских и пейзажных снимков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е горизонтальных и вертикальных панорам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2:03:00Z</dcterms:created>
  <dc:creator>Антон</dc:creator>
  <dc:description/>
  <cp:keywords/>
  <dc:language>en-US</dc:language>
  <cp:lastModifiedBy>Марина Александровна</cp:lastModifiedBy>
  <cp:lastPrinted>2020-07-31T10:20:00Z</cp:lastPrinted>
  <dcterms:modified xsi:type="dcterms:W3CDTF">2020-07-31T07:22:00Z</dcterms:modified>
  <cp:revision>5</cp:revision>
  <dc:subject/>
  <dc:title/>
</cp:coreProperties>
</file>